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745059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13.09.2024                                                                                            № 4802-63-</w:t>
      </w:r>
      <w:r>
        <w:rPr>
          <w:b/>
          <w:bCs/>
          <w:sz w:val="27"/>
          <w:szCs w:val="27"/>
          <w:lang w:val="en-US"/>
        </w:rPr>
        <w:t>VI</w:t>
      </w:r>
      <w:r>
        <w:rPr>
          <w:b/>
          <w:bCs/>
          <w:sz w:val="27"/>
          <w:szCs w:val="27"/>
        </w:rPr>
        <w:t>ІІ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6"/>
          <w:szCs w:val="26"/>
        </w:rPr>
        <w:t>Про розгляд звернення ГС «Федерація баскетболу Київщини» про  внесення   змін   до    рішення  Бучанської міської ради від 09.07.2024 №4624-60-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(зміна графіку оренди приміщення)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05.09.2024 №31 (вх.№12.1-08/2/6689 від 06.09.2024) про внесення змін до графіку використання орендованого приміщення, яке розташоване за адресою: м. Буча, вул. Шевченко, 14, загальною площею 1503,1 кв.м, а саме приміщення              КЗ «СК «Академія спорту», враховуючи згоду балансоутримувача – Відділу молоді та спорту Бучанської міської ради від 06.09.2024 № 01-05/326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>«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             КЗ «СК «Академія спорту», терміном з 01 вересня 2024 по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09:30 до 11:00 та вівторок, четвер з 15:00 до 19:0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4-09-19T09:31:00Z</cp:lastPrinted>
  <dcterms:modified xsi:type="dcterms:W3CDTF">2024-09-19T06:32:00Z</dcterms:modified>
  <cp:revision>24</cp:revision>
  <dc:subject/>
  <dc:title>ПРОЕКТ</dc:title>
</cp:coreProperties>
</file>